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319"/>
        <w:gridCol w:w="271"/>
        <w:gridCol w:w="1220"/>
        <w:gridCol w:w="173"/>
        <w:gridCol w:w="108"/>
        <w:gridCol w:w="1224"/>
        <w:gridCol w:w="277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</w:t>
            </w:r>
          </w:p>
          <w:p>
            <w:pPr>
              <w:pStyle w:val="CVTitle"/>
              <w:rPr/>
            </w:pPr>
            <w:r>
              <w:rPr/>
              <w:t>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</w:rPr>
              <w:t>I</w:t>
            </w:r>
            <w:r>
              <w:rPr>
                <w:sz w:val="24"/>
                <w:szCs w:val="24"/>
              </w:rPr>
              <w:t>nsérez votre photographie.</w:t>
            </w:r>
            <w:r>
              <w:rPr>
                <w:sz w:val="22"/>
              </w:rPr>
              <w:t xml:space="preserve"> (Rubrique facultative, voir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tion personnel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(s) / Prénom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om(s) Prénom(s) </w:t>
            </w:r>
            <w:r>
              <w:rPr>
                <w:b w:val="false"/>
                <w:sz w:val="20"/>
              </w:rPr>
              <w:t>(Rubrique facultative, voir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se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éro, rue, code postal, ville, pays (Rubrique facultative, voir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éléphone(s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(Rubrique facultative, voir instructions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Portabl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(Rubrique facultative, voir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élécopie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que facultative, voir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ourrier électroniqu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que facultative, voir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tionalité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(Rubrique facultative, voir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 de naissanc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(Rubrique facultative, voir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(Rubrique facultative, voir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mploi recherché / Domaine de compétenc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(Rubrique facultative, voir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érience professionnel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Décrivez séparément chaque expérience professionnelle pertinente, en commençant par la plus récente. Rubrique facultative (voir instructions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onction ou poste occupé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s activités et responsabilité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 et adresse de l'employeur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ype ou secteur d’activité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tion et formation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Décrivez séparément chaque programme d’enseignement ou de formation achevé, en commençant par le plus récent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titulé du certificat ou diplôme délivré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s matières/compétences professionnelles couvert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 et type de l'établissement d'enseignement ou de formation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au dans la classification nationale ou internat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que facultative, voir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es et compétences personnell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angue(s) maternelle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 xml:space="preserve">Précisez ici votre langue maternelle </w:t>
            </w:r>
            <w:r>
              <w:rPr>
                <w:b w:val="false"/>
              </w:rPr>
              <w:t>(au besoin ajoutez votre/vos autre(s) langue(s) maternelle(s), voir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utre(s) langue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-évaluation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dre</w:t>
            </w:r>
          </w:p>
        </w:tc>
        <w:tc>
          <w:tcPr>
            <w:tcW w:w="29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er</w:t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Ecrir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au europée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Ecouter</w:t>
            </w:r>
          </w:p>
        </w:tc>
        <w:tc>
          <w:tcPr>
            <w:tcW w:w="151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ire</w:t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endre part à une conversation</w:t>
            </w:r>
          </w:p>
        </w:tc>
        <w:tc>
          <w:tcPr>
            <w:tcW w:w="15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S’exprimer oralement en continu</w:t>
            </w:r>
          </w:p>
        </w:tc>
        <w:tc>
          <w:tcPr>
            <w:tcW w:w="15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angu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angu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Cadre européen commun de référence (CECR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tudes et compétences social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écrivez ces compétences et indiquez dans quel contexte vous les avez acquises. (Rubrique facultative, voir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tudes et compétences organisationnell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écrivez ces compétences et indiquez dans quel contexte vous les avez acquises. (Rubrique facultative, voir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tudes et compétences techniqu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écrivez ces compétences et indiquez dans quel contexte vous les avez acquises. (Rubrique facultative, voir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tudes et compétences informatiqu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écrivez ces compétences et indiquez dans quel contexte vous les avez acquises. (Rubrique facultative, voir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tudes et compétences artistiqu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écrivez ces compétences et indiquez dans quel contexte vous les avez acquises. (Rubrique facultative, voir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utres aptitudes et compétenc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écrivez ces compétences et indiquez dans quel contexte vous les avez acquises. (Rubrique facultative, voir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 de condui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crivez le(s) permis de conduire dont vous êtes titulaire en précisant si nécessaire la catégorie de véhicule. (Rubrique facultative, voir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tion complémentai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quez ici toute autre information utile, par exemple personnes de contact, références, etc. (Rubrique facultative, voir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nex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érez les pièces jointes au CV. (Rubrique facultative, voir instructions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e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</w:t>
          </w:r>
          <w:r>
            <w:rPr/>
            <w:t xml:space="preserve"> Curriculum vitae de </w:t>
          </w:r>
        </w:p>
        <w:p>
          <w:pPr>
            <w:pStyle w:val="CVFooterLeft"/>
            <w:rPr/>
          </w:pPr>
          <w:r>
            <w:rPr/>
            <w:t xml:space="preserve">Nom(s) Prénom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our plus d'information sur Europass: http://europass.cedefop.europa.eu</w:t>
          </w:r>
        </w:p>
        <w:p>
          <w:pPr>
            <w:pStyle w:val="CVFooterRight"/>
            <w:rPr/>
          </w:pPr>
          <w:r>
            <w:rPr/>
            <w:t>© Union européenne, 2002-2010    2410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fr-FR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fr-FR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18:00Z</dcterms:created>
  <dc:creator>PHT</dc:creator>
  <dc:description/>
  <dc:language>en-US</dc:language>
  <cp:lastModifiedBy>User</cp:lastModifiedBy>
  <cp:lastPrinted>2005-01-20T17:27:00Z</cp:lastPrinted>
  <dcterms:modified xsi:type="dcterms:W3CDTF">2012-04-12T09:18:00Z</dcterms:modified>
  <cp:revision>2</cp:revision>
  <dc:subject/>
  <dc:title>Curriculum vitae Europass</dc:title>
</cp:coreProperties>
</file>